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iv obveznika:     OPĆINA UNEŠIĆ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oj RKP-a: 33329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jedište obveznika: UNEŠIĆ                                                                                                              Matični broj:      02680530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a sjedišta obveznika: DR. FRANJE TUĐMANA 40., UNEŠIĆ</w:t>
        <w:tab/>
        <w:tab/>
        <w:tab/>
        <w:tab/>
        <w:t xml:space="preserve">  OIB:                   18998273353</w:t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 xml:space="preserve">Razina: 22                                                                                                                                </w:t>
        <w:tab/>
        <w:t xml:space="preserve">  Šifra djelatnosti: 8411</w:t>
      </w:r>
    </w:p>
    <w:p>
      <w:pPr>
        <w:pStyle w:val="Normal"/>
        <w:ind w:left="1080" w:hanging="513"/>
        <w:rPr/>
      </w:pPr>
      <w:r>
        <w:rPr>
          <w:b/>
          <w:sz w:val="22"/>
          <w:szCs w:val="22"/>
        </w:rPr>
        <w:t xml:space="preserve">Razdjel: 000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JEŠ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 FINANCIJSKE IZVJEŠTAJE ZA  I – IX  2024. GODINE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VOD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U skladu s odredbama Pravilnika o financijskom izvještavanju u proračunskom računovodstvu (Narodne novine, br. 37/22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i Okružnici o sastavljanju i predaji financijskih izvještaja proračuna, proračunskih i izvanproračunskih korisnika državnog proračuna te proračunskih i izvanproračunskih korisnika jedinica lokalne i područne (regionalne) samouprave za razdoblje od 1. siječnja do 30. rujna 2024. godine,  od 03. listopada 2024., sastavljen je Financijski izvještaj Općine Unešić za razdoblje siječanj – rujan 2024. godine koji se sastoji od: Izvještaja o prihodima i rashodima, primicima i izdacima (Obrazac PR-RAS), Izvještaj o obvezama (Obrazac OBVEZE) i Bilješki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IZVJEŠTAJ O PRIHODIMA I RASHODIMA, PRIMICIMA I IZDACIMA</w:t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4956" w:firstLine="708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Times New Roman"/>
          <w:b/>
          <w:iCs/>
          <w:color w:val="000000"/>
          <w:sz w:val="22"/>
          <w:szCs w:val="22"/>
          <w:lang w:eastAsia="en-US"/>
        </w:rPr>
        <w:t xml:space="preserve">                            </w:t>
      </w:r>
      <w:r>
        <w:rPr>
          <w:rFonts w:eastAsia="Calibri"/>
          <w:b/>
          <w:iCs/>
          <w:color w:val="000000"/>
          <w:sz w:val="22"/>
          <w:szCs w:val="22"/>
          <w:lang w:eastAsia="en-US"/>
        </w:rPr>
        <w:t>Bilješka 1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ind w:left="708" w:firstLine="708"/>
        <w:jc w:val="both"/>
        <w:rPr/>
      </w:pPr>
      <w:r>
        <w:rPr>
          <w:sz w:val="22"/>
          <w:szCs w:val="22"/>
        </w:rPr>
        <w:t>Izvještaj o prihodima i rashodima, primicima i izdacima sastavljen je za razdoblje 1. 01. do 30. 09. 2024. godine i uključuje prihode i primitke, rashode i izdatke Općine Unešić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               Bilješka 2.</w:t>
      </w:r>
    </w:p>
    <w:p>
      <w:pPr>
        <w:pStyle w:val="Normal"/>
        <w:ind w:firstLine="70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PRIHODI POSLOVANJA –  razred 6 – ostvareno je  677.034,42 €, 117,1 % </w:t>
      </w:r>
      <w:bookmarkStart w:id="0" w:name="_Hlk108078831"/>
      <w:r>
        <w:rPr>
          <w:rFonts w:eastAsia="Calibri"/>
          <w:bCs/>
          <w:sz w:val="22"/>
          <w:szCs w:val="22"/>
          <w:lang w:eastAsia="en-US"/>
        </w:rPr>
        <w:t>u odnosu na prethodnu godinu</w:t>
      </w:r>
      <w:bookmarkEnd w:id="0"/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RIHODI OD POREZA – skupina 61 – ostvareno je 230.004,53 €, 157,6 % u odnosu na prethodnu godinu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ab/>
        <w:t xml:space="preserve">Vrijednosno najznačajniji prihodi su prihodi,  podskupina 611 - Porez i prirez na dohodak – 218.516,20 €, 158,4 % u odnosu na prethodnu godinu. </w:t>
      </w:r>
    </w:p>
    <w:p>
      <w:pPr>
        <w:pStyle w:val="Normal"/>
        <w:ind w:left="708" w:firstLine="12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U promatranom razdoblju bilo je povrata poreza za 2023. godinu od strane Općine u iznosu od 85.719,01 €, a iskazana obveza prema Državnom proračunu RH u iznosu od   0,01 €. Namirenje povrat poreza Općina je u cijelosti vratila u Državni proračun RH u promatranom razdoblju do konačnog namirenja. Razlika namirenja na kraju izvještajnog razdoblja iznosila je 0,01 €.</w:t>
      </w:r>
    </w:p>
    <w:p>
      <w:pPr>
        <w:pStyle w:val="Normal"/>
        <w:ind w:left="708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orezi na imovinu, - podskupina 613 - ostvareni su u iznosu od 9.824,33 € ili 162,3 % u odnosu na prethodnu godinu i to  povećanje poreza na promet nekretnina (konto 6134).</w:t>
      </w:r>
    </w:p>
    <w:p>
      <w:pPr>
        <w:pStyle w:val="Normal"/>
        <w:ind w:left="708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orezi na robu i usluge – podskupina 614 – ostvareni su u iznosu od 1.664,00 € ili 87,2 % u odnosu na prethodnu godinu.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             Bilješka 3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708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OMOĆI IZ INOZEMSTVA I OD SUBJEKATA UNUTAR OPĆEG PRORAČUNA – skupina 63 – ostvareno je 310.844,96 €,</w:t>
      </w:r>
      <w:r>
        <w:rPr>
          <w:rFonts w:eastAsia="Calibri"/>
          <w:sz w:val="22"/>
          <w:szCs w:val="22"/>
          <w:lang w:eastAsia="en-US"/>
        </w:rPr>
        <w:t xml:space="preserve"> ostvareno 100,1</w:t>
      </w:r>
      <w:r>
        <w:rPr>
          <w:rFonts w:eastAsia="Calibri"/>
          <w:bCs/>
          <w:sz w:val="22"/>
          <w:szCs w:val="22"/>
          <w:lang w:eastAsia="en-US"/>
        </w:rPr>
        <w:t xml:space="preserve"> % u </w:t>
      </w:r>
      <w:r>
        <w:rPr>
          <w:rFonts w:eastAsia="Calibri"/>
          <w:sz w:val="22"/>
          <w:szCs w:val="22"/>
          <w:lang w:eastAsia="en-US"/>
        </w:rPr>
        <w:t>odnosu na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 prethodnu godinu. Smanjenje se odnosi na smanjenje sredstava za Projekt „Brigom za starije pomognimo Zagori“, te planirane kapitalne pomoći koje nisu realizirane u promatranom razdoblju.</w:t>
      </w:r>
    </w:p>
    <w:p>
      <w:pPr>
        <w:pStyle w:val="Normal"/>
        <w:ind w:left="708" w:hanging="0"/>
        <w:jc w:val="both"/>
        <w:rPr/>
      </w:pPr>
      <w:r>
        <w:rPr>
          <w:rFonts w:eastAsia="Calibri"/>
          <w:sz w:val="22"/>
          <w:szCs w:val="22"/>
          <w:lang w:eastAsia="en-US"/>
        </w:rPr>
        <w:t>U ovom obračunskom razdoblju primljene su slijedeće tekuće i kapitalne pomoći kako slijedi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18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  <w:gridCol w:w="2188"/>
      </w:tblGrid>
      <w:tr>
        <w:trPr>
          <w:trHeight w:val="401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POMOĆI IZ PRORAČUN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ostvarenje</w:t>
            </w:r>
          </w:p>
        </w:tc>
      </w:tr>
      <w:tr>
        <w:trPr>
          <w:trHeight w:val="599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kuće pomoći iz dražavnog proračuna – fiskalno izravnanj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4.597,36 €</w:t>
            </w:r>
          </w:p>
        </w:tc>
      </w:tr>
      <w:tr>
        <w:trPr>
          <w:trHeight w:val="599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ekuće pomoći iz dražavnog proračuna – MRRFEU ( kulturne manifestacije )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000,00 €</w:t>
            </w:r>
          </w:p>
        </w:tc>
      </w:tr>
      <w:tr>
        <w:trPr>
          <w:trHeight w:val="599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kuće pomoći iz županijskog  proračuna – za školu Koprno ( 2.000,00 € ) i uređenje mrtvačnice Nevest ( 2.000,00 € 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000,00 €</w:t>
            </w:r>
          </w:p>
        </w:tc>
      </w:tr>
      <w:tr>
        <w:trPr>
          <w:trHeight w:val="599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apitalne pomoći iz državnog proračuna – MRRFEU ( za izgradnju nerazvrstanih cesta 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000,00 €</w:t>
            </w:r>
          </w:p>
        </w:tc>
      </w:tr>
      <w:tr>
        <w:trPr>
          <w:trHeight w:val="599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kuće pomoći iz dražavnog proračuna – EU Projekt „Brigom za starije pomognimo zagori“ – ZNS 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.247,60 €</w:t>
            </w:r>
          </w:p>
        </w:tc>
      </w:tr>
    </w:tbl>
    <w:p>
      <w:pPr>
        <w:pStyle w:val="Normal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</w:t>
      </w:r>
      <w:r>
        <w:rPr>
          <w:b/>
          <w:bCs/>
          <w:sz w:val="22"/>
          <w:szCs w:val="22"/>
        </w:rPr>
        <w:t>Bilješka 4.</w:t>
      </w:r>
    </w:p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RASHODI POSLOVANJA – razred 3 – su izvršeni u iznosu 594.880,22 € ili 131,2% u odnosu na prethodnu godinu.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left="567" w:hanging="0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ashodi za zaposlene – skupina 31 - kao vrijednosno značajniji u izvještajnom razdoblju, izvršeni su u iznosu 181.352,11 €, odnosno 178,5 % u odnosu na izvještajno razdoblje prethodne godine. U izvještajnom razdoblje tekuće godine je bilo uposleno 21 osoba u programu „Brigom za starije pomognimo Zagori“ od 01. ožujka 2024. godine i isplaćeno im je šest minimalnih plaća određene zakonom, a u prethodnoj godini u istom obračunskom razdoblju isplaćene su  im je tri minimalne plaće i Program „Zaželi III“ trajao je do 28. veljače 2023. godine i bilo je uposleno 20 djelatnika. Minimalna plaća usklađivana od 01. siječnja 2024. godine.</w:t>
      </w:r>
    </w:p>
    <w:p>
      <w:pPr>
        <w:pStyle w:val="Normal"/>
        <w:ind w:left="567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Na dan 30. 09. 2024. godine, u Općini je zaposleno troje zaposlenika, tri službenika te 21 djelatnik u Projektu „Brigom za starije pomognimo Zagori“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Calibri"/>
          <w:b/>
          <w:bCs/>
          <w:sz w:val="22"/>
          <w:szCs w:val="22"/>
          <w:lang w:eastAsia="en-US"/>
        </w:rPr>
        <w:t xml:space="preserve">Bilješka 5. </w:t>
        <w:tab/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aterijalni rashodi – skupina 32 – su izvršeni u iznosu 233.969,05 € ili 116,8%  u odnosu na obračunsko razdoblje  prethodne godine.</w:t>
      </w:r>
    </w:p>
    <w:p>
      <w:pPr>
        <w:pStyle w:val="Normal"/>
        <w:ind w:left="708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rijednosno najznačajniji rashodi u ovoj skupini su  – rashodi za materijal i energiju, - podskupina 322 -  izvršeni su 90,0 % u odnosu na prethodnu godinu. Veći postotak izvršenja je kod rashoda za naknada za prijevoz – konto 3212 – 186,2% ( putni troškovi za EU Projekt „ Brigom za starije pomognimo Zagori“),  usluge telefona, poštarina – konto 3231 - 117,4%,  usluge tekućeg i investicijskog održavanja – konto 3232 – 152,4%, komunalne usluge – konto 3234 – 133,0, intelektualne usluge – konto 3237 – 170,7%, računalne usluge – konto 3238 – 129,7%, ostale usluge – konto 3239 – 129,7%. </w:t>
      </w:r>
    </w:p>
    <w:p>
      <w:pPr>
        <w:pStyle w:val="Normal"/>
        <w:ind w:left="708" w:firstLine="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708" w:firstLine="6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  <w:bookmarkStart w:id="1" w:name="_Hlk108087242"/>
      <w:r>
        <w:rPr>
          <w:rFonts w:eastAsia="Calibri"/>
          <w:sz w:val="22"/>
          <w:szCs w:val="22"/>
          <w:lang w:eastAsia="en-US"/>
        </w:rPr>
        <w:t xml:space="preserve">                        </w:t>
      </w:r>
      <w:r>
        <w:rPr>
          <w:rFonts w:eastAsia="Calibri"/>
          <w:b/>
          <w:bCs/>
          <w:sz w:val="22"/>
          <w:szCs w:val="22"/>
          <w:lang w:eastAsia="en-US"/>
        </w:rPr>
        <w:t>Bilješka 6.</w:t>
      </w:r>
      <w:bookmarkEnd w:id="1"/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left="708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Ostali nespomenuti rashodi poslovanja, poskupina 329 su izvršeni u iznosu 41.013,20 € ili 81,9%. U odnosu na prethodnu godinu više su izvršeni  izdaci za reprezentaciju – konto 3293 – 216,3%, pristojbe i naknade – konto 3295 – 107,0 % zbog plaćanja poticajne naknade za smanjenje količine miješanog komunalnog otpada, ( konto 3295 - 108,9%) i javno bilježničke usluge. </w:t>
      </w:r>
    </w:p>
    <w:p>
      <w:pPr>
        <w:pStyle w:val="Normal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  <w:r>
        <w:rPr>
          <w:rFonts w:eastAsia="Calibri"/>
          <w:b/>
          <w:sz w:val="22"/>
          <w:szCs w:val="22"/>
          <w:lang w:eastAsia="en-US"/>
        </w:rPr>
        <w:t>Bilješka 7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708" w:hanging="0"/>
        <w:rPr/>
      </w:pPr>
      <w:r>
        <w:rPr>
          <w:rFonts w:eastAsia="Calibri"/>
          <w:sz w:val="22"/>
          <w:szCs w:val="22"/>
          <w:lang w:eastAsia="en-US"/>
        </w:rPr>
        <w:t xml:space="preserve">Pomoći dane u inozemstvo i unutar općeg proračuna – skupina 36 – su izvršeni u iznosu od 41.801,71 € ili 171,4% u odnosu na obračunsko razdoblje prethodne     godine. Navedeno ostvarenje iskazano je na kontu 3661 – Tekuće pomoći proračunskim korisnicima drugih proračuna a odnosi se na sufinanciranje rada dječjeg  vrtića Drniš, Odjeljenje Radonić koji se sufinancira od 01. rujna 2022. godine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Calibri"/>
          <w:b/>
          <w:bCs/>
          <w:sz w:val="22"/>
          <w:szCs w:val="22"/>
          <w:lang w:eastAsia="en-US"/>
        </w:rPr>
        <w:t>Bilješka 8.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Naknade građanima i kućanstvima na temelju osiguranja i druge naknade – kontna skupina 37 – izvršeno je 62.982,16 € ili 103,4%.</w:t>
      </w:r>
    </w:p>
    <w:p>
      <w:pPr>
        <w:pStyle w:val="Normal"/>
        <w:ind w:left="708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 ovom nije razdoblju bilo većeg odstupanja od prethodne godine, a  izdaci se odnose na potpore stimulativnog karaktera za pomoć obiteljima i kućanstvima,  studenske stipendije, oprema za novorođenu djecu  i druge socijalne potpore u novcu (konto 3721), nadoknada troškova prijevoza putnika u javnom prometu (konto 3722), sufinanciranje đačke karte srednjoškolcima ( konto 3722 ), sifinanciranje dječijih vrtića Žižula, Skradin, Blažena Hozana i osmjeh – jaslička dob ( konto 3722 ) i paketi kućanskih potrepština za korisnike programa „Brigom za starije pomognimo Zagori“ (konto 3723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eastAsia="Calibri"/>
          <w:b/>
          <w:bCs/>
          <w:sz w:val="22"/>
          <w:szCs w:val="22"/>
          <w:lang w:eastAsia="en-US"/>
        </w:rPr>
        <w:t>Bilješka 9.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Ostali rashodi – skupina 38 –  izvršeno je  72.830,00 € ili 113,2 % u odnosu na  prethodnu godinu.</w:t>
      </w:r>
    </w:p>
    <w:p>
      <w:pPr>
        <w:pStyle w:val="Normal"/>
        <w:ind w:left="708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Tekuće donacije udrugama odnosi se na donacije za DVD Unešić ( 21.000,00 € ), GSS Šibenik  ( 1.330,00 € ), vjerske zajednice ( 4.000,00 € ), KUU Zvona Zagore ( 3.000,00 € ), Kampanel Koprno ( 3.000,00 € ),  HNK Zagora Unešić ( 36.000,00 €), MNK Mirlović Zagora ( 3.000,00 € )  i SRD Mirlović Zagora ( 1.500,00 €) .</w:t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                        </w:t>
      </w:r>
      <w:r>
        <w:rPr>
          <w:rFonts w:eastAsia="Calibri"/>
          <w:b/>
          <w:bCs/>
          <w:sz w:val="22"/>
          <w:szCs w:val="22"/>
          <w:lang w:eastAsia="en-US"/>
        </w:rPr>
        <w:t>Bilješka 10.</w:t>
      </w:r>
    </w:p>
    <w:p>
      <w:pPr>
        <w:pStyle w:val="Normal"/>
        <w:ind w:left="4956" w:firstLine="708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left="708" w:firstLine="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ASHODI ZA NABAVU NEFINANCIJSKE IMOVINE – razred 4 – izvršeno je 93.279,38 € ili 1.463,7%, znatno više nego prethodne godine, iz razloga što su  izvještajnom  razdoblju prethodne godine bilo je manje ulaganja, investicije koje nisu završene u prethodnoj godini prenesene su u tekuću godinu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left="708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 ovom je razdoblju zabilježeno ulaganje za izgradnju nerazvrstanih cesta ( konto 4213 ), proširenje javne rasvjete ( konto 4214 ), uredska oprema i namještaj  ( konto 4221 ), oprema za održavanje i zaštitu ( konto 4223 ), ulaganja u računalne programe ( konto 4262 ) i dokumenti prostornog uređenja ( konto 4263 ) .</w:t>
      </w:r>
      <w:r>
        <w:rPr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</w:t>
      </w:r>
      <w:r>
        <w:rPr>
          <w:b/>
          <w:bCs/>
          <w:sz w:val="22"/>
          <w:szCs w:val="22"/>
        </w:rPr>
        <w:t>Bilješka 11.</w:t>
      </w:r>
    </w:p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NA KRAJU OBRAČUNSKOG RAZDOBLJA OSTVAREN JE MANJAK PRIHODA u iznosu od 11.125,18 € koji će se pokriti iz Viška prihoda prenesenih iz prethodne godine.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JEŠTAJ O OBVEZAMA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             Bilješka  12.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bookmarkStart w:id="2" w:name="_Hlk108089486"/>
      <w:r>
        <w:rPr>
          <w:sz w:val="22"/>
          <w:szCs w:val="22"/>
        </w:rPr>
        <w:t xml:space="preserve"> </w:t>
      </w:r>
      <w:bookmarkEnd w:id="2"/>
    </w:p>
    <w:p>
      <w:pPr>
        <w:pStyle w:val="Normal"/>
        <w:ind w:left="708" w:firstLine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tanje obveza na dan 30. 09. 2024. godine iznose 201.346,71 €. Od navedenog iznosa dospjele obveze iznose 192.738,40 €, a nedospjele 8.608,31 €.</w:t>
      </w:r>
    </w:p>
    <w:p>
      <w:pPr>
        <w:pStyle w:val="Normal"/>
        <w:ind w:left="708" w:firstLine="1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spjele obve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192.738,40 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1 – Obveze za zaposle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– Obveze za materijalne rasho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77,7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– Obveze za financijske rasho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1,5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7 – Obveze za naknade građanima i kućanstvim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1,6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– Ostale tekuće obve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21,3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4 – Obveze za nabavu nefinancijske imovi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006,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dospjele obve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608,31 €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inuirani rashodi za  09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08,3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veze za financijsku imovinu – Državni proračun RH za povrat poreza za 2023. godin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Dospjele obveze u iznosu </w:t>
      </w:r>
      <w:r>
        <w:rPr>
          <w:b/>
          <w:sz w:val="22"/>
          <w:szCs w:val="22"/>
        </w:rPr>
        <w:t>192.738,40 €</w:t>
      </w:r>
      <w:r>
        <w:rPr>
          <w:sz w:val="22"/>
          <w:szCs w:val="22"/>
        </w:rPr>
        <w:t xml:space="preserve"> odnose se na materijalne rashode  </w:t>
      </w:r>
      <w:r>
        <w:rPr>
          <w:b/>
          <w:sz w:val="22"/>
          <w:szCs w:val="22"/>
        </w:rPr>
        <w:t>24.877,78 €</w:t>
      </w:r>
      <w:r>
        <w:rPr>
          <w:sz w:val="22"/>
          <w:szCs w:val="22"/>
        </w:rPr>
        <w:t xml:space="preserve"> - Obveze iz ranijih godina ( zastarjele obveze ) u iznosu od 13.044,45  € te obveze prema dobavljačima i to:  Naknade za rad općinskog načelnika i savjetnika 09/24 = 2.095,96 €, IN Konzalting Slavonski Brod = 162,50 € rn za 09/24, HEP elektra d.o.o. Zagreb ( pretplata – 1.559,79 € ), Vodovod i odvodnja d.o.o. Šibenik = 3.328,79 € rn za 8 mj/24,  Porat d.o.o. Šibenik = 50,00 €, Hrvatska zajednica fin djel. Zagreb = 80,00 €, Šolić Šibenik = 100,00 € , Obrt Arija tehnika vl. Marijo Maretić za 09/24 = 110,00 €, Optima Led Ružić za 07/24 = 2.980,34 €, Fama d.o.o. Solin za 09/24 = 1.280,40 €,  Copić Pokrovnik = 3.205,13 € rn 1-2023.</w:t>
      </w:r>
    </w:p>
    <w:p>
      <w:pPr>
        <w:pStyle w:val="Normal"/>
        <w:spacing w:before="240" w:after="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bveze za naknade građanima i kućanstvima  u iznosu od </w:t>
      </w:r>
      <w:r>
        <w:rPr>
          <w:b/>
          <w:sz w:val="22"/>
          <w:szCs w:val="22"/>
        </w:rPr>
        <w:t xml:space="preserve">3.161,60 €. </w:t>
      </w:r>
      <w:r>
        <w:rPr>
          <w:sz w:val="22"/>
          <w:szCs w:val="22"/>
        </w:rPr>
        <w:t>Autotransport d.o.o. Šibenik – suf. linije 09/24 = 1.510,54 €, suf 25% đačke karte 09/24 = 1.319,25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ječji vrtić Skradin  - suf. 09/24 = 331,81 €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inancijske rashode ( kamate ) također zastarjele obveze iz ranijih godina = </w:t>
      </w:r>
      <w:r>
        <w:rPr>
          <w:b/>
          <w:sz w:val="22"/>
          <w:szCs w:val="22"/>
        </w:rPr>
        <w:t>1.471,55</w:t>
      </w:r>
      <w:r>
        <w:rPr>
          <w:sz w:val="22"/>
          <w:szCs w:val="22"/>
        </w:rPr>
        <w:t xml:space="preserve"> € iz 2011. godine Vodovod i odvodnja d.o.o. Šibenik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stale tekuće obveze u ukupnom iznosu od </w:t>
      </w:r>
      <w:r>
        <w:rPr>
          <w:b/>
          <w:sz w:val="22"/>
          <w:szCs w:val="22"/>
        </w:rPr>
        <w:t>14.221,31 €</w:t>
      </w:r>
      <w:r>
        <w:rPr>
          <w:sz w:val="22"/>
          <w:szCs w:val="22"/>
        </w:rPr>
        <w:t xml:space="preserve"> odnose se na naknadu za legalizaciju u iznosu od 2.062,02 €,  obveza za povrat u Državni proračun za neisplaćenu elementarnu nepogodu u iznosu od 6.735,02 €,  obveza za isplatu socijalnih davanja Državni proračun RH u ukupnom iznosu od 5.424,27 €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Obveze za nabavu nefinancijske imovine u ukupnom iznosu od </w:t>
      </w:r>
      <w:r>
        <w:rPr>
          <w:b/>
          <w:sz w:val="22"/>
          <w:szCs w:val="22"/>
        </w:rPr>
        <w:t>149.006,16 €</w:t>
      </w:r>
      <w:r>
        <w:rPr>
          <w:sz w:val="22"/>
          <w:szCs w:val="22"/>
        </w:rPr>
        <w:t xml:space="preserve"> - dug iz ranijih godina prema Vodovodu i Odvodnji d.o.o. Šibenik u ukupnom iznosu od 137.092,43 € za koji je pokrenut ovršni postupak,  Platea konzalting d.o.o. Split = 11.913,73 €. 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Nedospjele obveze u ukupnom iznosu </w:t>
      </w:r>
      <w:r>
        <w:rPr>
          <w:b/>
          <w:sz w:val="22"/>
          <w:szCs w:val="22"/>
        </w:rPr>
        <w:t xml:space="preserve">8.608,31 € </w:t>
      </w:r>
      <w:r>
        <w:rPr>
          <w:sz w:val="22"/>
          <w:szCs w:val="22"/>
        </w:rPr>
        <w:t>odnose se na kontinuirane rashode 09/24 u ukupnom iznosu od 6.858,30 € ( plaće djelatnika za 09/24 ) , Usluge prijevoza 09/24 – Promet Split ( 1.750,00 € ), te Obveze za financijsku imovinu – Državni proračun RH za povrat namirenja povrata poreza za 2023. godinu = 0,01 €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OPĆINSKI NAČELNIK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Živko Bulat, prof.</w:t>
      </w:r>
    </w:p>
    <w:sectPr>
      <w:type w:val="nextPage"/>
      <w:pgSz w:orient="landscape" w:w="16838" w:h="11906"/>
      <w:pgMar w:left="719" w:right="107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18:00Z</dcterms:created>
  <dc:creator>*</dc:creator>
  <dc:description/>
  <cp:keywords/>
  <dc:language>en-US</dc:language>
  <cp:lastModifiedBy>Opcina3</cp:lastModifiedBy>
  <cp:lastPrinted>2024-10-09T12:56:00Z</cp:lastPrinted>
  <dcterms:modified xsi:type="dcterms:W3CDTF">2024-10-09T10:57:00Z</dcterms:modified>
  <cp:revision>102</cp:revision>
  <dc:subject/>
  <dc:title>REPUBLIKA HRVATSKA</dc:title>
</cp:coreProperties>
</file>