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v obveznika:     OPĆINA UNEŠIĆ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j RKP-a: 33329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jedište obveznika: UNEŠIĆ                                                                                                              Matični broj:      02680530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a sjedišta obveznika: DR. FRANJE TUĐMANA 40., UNEŠIĆ</w:t>
        <w:tab/>
        <w:tab/>
        <w:tab/>
        <w:tab/>
        <w:t xml:space="preserve">  OIB:                   18998273353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Razina: 22                                                                                                                                </w:t>
        <w:tab/>
        <w:t xml:space="preserve">  Šifra djelatnosti: 8411</w:t>
      </w:r>
    </w:p>
    <w:p>
      <w:pPr>
        <w:pStyle w:val="Normal"/>
        <w:ind w:left="1080" w:hanging="513"/>
        <w:rPr/>
      </w:pPr>
      <w:r>
        <w:rPr>
          <w:b/>
          <w:sz w:val="22"/>
          <w:szCs w:val="22"/>
        </w:rPr>
        <w:t xml:space="preserve">Razdjel: 000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JEŠ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 FINANCIJSKE IZVJEŠTAJE ZA  I – VI  2024. GODIN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OD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U skladu s odredbama Pravilnika o financijskom izvještavanju u proračunskom računovodstvu (Narodne novine, br. 37/22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i Okružnici o sastavljanju i predaji financijskih izvještaja proračuna, proračunskih i izvanproračunskih korisnika državnog proračuna te proračunskih i izvanproračunskih korisnika jedinica lokalne i područne (regionalne) samouprave za razdoblje od 1. siječnja do 30. lipnja 2024. godine,  od 01. srpnja 2024., sastavljen je Financijski izvještaj Općine Unešić za razdoblje siječanj – lipanj 2024. godine koji se sastoji od: Izvještaja o prihodima i rashodima, primicima i izdacima (Obrazac PR-RAS), Izvještaj o obvezama (Obrazac OBVEZE) i Bilješki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ZVJEŠTAJ O PRIHODIMA I RASHODIMA, PRIMICIMA I IZDACIMA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4956" w:firstLine="708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iCs/>
          <w:color w:val="000000"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b/>
          <w:iCs/>
          <w:color w:val="000000"/>
          <w:sz w:val="22"/>
          <w:szCs w:val="22"/>
          <w:lang w:eastAsia="en-US"/>
        </w:rPr>
        <w:t>Bilješka 1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ind w:left="708" w:firstLine="708"/>
        <w:jc w:val="both"/>
        <w:rPr/>
      </w:pPr>
      <w:r>
        <w:rPr>
          <w:sz w:val="22"/>
          <w:szCs w:val="22"/>
        </w:rPr>
        <w:t>Izvještaj o prihodima i rashodima, primicima i izdacima sastavljen je za razdoblje 1. 01. do 30. 06. 2024. godine i uključuje prihode i primitke, rashode i izdatke Općine Unešić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Bilješka 2.</w:t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RIHODI POSLOVANJA –  razred 6 – ostvareno je  353.578,82 €, 109,0 % </w:t>
      </w:r>
      <w:bookmarkStart w:id="0" w:name="_Hlk108078831"/>
      <w:r>
        <w:rPr>
          <w:rFonts w:eastAsia="Calibri"/>
          <w:bCs/>
          <w:sz w:val="22"/>
          <w:szCs w:val="22"/>
          <w:lang w:eastAsia="en-US"/>
        </w:rPr>
        <w:t>u odnosu na prethodnu godinu</w:t>
      </w:r>
      <w:bookmarkEnd w:id="0"/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IHODI OD POREZA – skupina 61 – ostvareno je 121.696,94 €, 160,0 % u odnosu na prethodnu godinu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 xml:space="preserve">Vrijednosno najznačajniji prihodi su prihodi,  podskupina 611 - Porez i prirez na dohodak – 114.892,05 €, 165,6 % u odnosu na prethodnu godinu. </w:t>
      </w:r>
    </w:p>
    <w:p>
      <w:pPr>
        <w:pStyle w:val="Normal"/>
        <w:ind w:left="708" w:firstLine="12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U promatranom razdoblju bilo je povrata poreza za 2023. godinu od strane Općine u iznosu od 58.325,65 €, a iskazana obveza prema Državnom proračunu RH u iznosu od   23.668,67 €. Namirenje povrat poreza Općina će vraćati u Državni proračun RH u narednom razdoblju do konačnog namirenja. </w:t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rezi na imovinu, - podskupina 613 - ostvareni su u iznosu od 5.785,78 € ili 108,1 % u odnosu na prethodnu godinu i to  povećanje poreza na promet nekretnina (konto 6134).</w:t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rezi na robu i usluge – podskupina 614 – ostvareni su u iznosu od 1.019,11 € ili 77,0 % u odnosu na prethodnu godinu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Bilješka 3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MOĆI IZ INOZEMSTVA I OD SUBJEKATA UNUTAR OPĆEG PRORAČUNA – skupina 63 – ostvareno je 136.398,24 €,</w:t>
      </w:r>
      <w:r>
        <w:rPr>
          <w:rFonts w:eastAsia="Calibri"/>
          <w:sz w:val="22"/>
          <w:szCs w:val="22"/>
          <w:lang w:eastAsia="en-US"/>
        </w:rPr>
        <w:t xml:space="preserve"> ostvareno 86,6</w:t>
      </w:r>
      <w:r>
        <w:rPr>
          <w:rFonts w:eastAsia="Calibri"/>
          <w:bCs/>
          <w:sz w:val="22"/>
          <w:szCs w:val="22"/>
          <w:lang w:eastAsia="en-US"/>
        </w:rPr>
        <w:t xml:space="preserve"> % u </w:t>
      </w:r>
      <w:r>
        <w:rPr>
          <w:rFonts w:eastAsia="Calibri"/>
          <w:sz w:val="22"/>
          <w:szCs w:val="22"/>
          <w:lang w:eastAsia="en-US"/>
        </w:rPr>
        <w:t>odnosu n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prethodnu godinu. Smanjenje se odnosi na smanjenje sredstava za Projekt „Brigom za starije pomognimo Zagori“ gdje nije bilo ostvarenja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 ovom obračunskom razdoblju primljene su slijedeće tekuće i to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18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  <w:gridCol w:w="2188"/>
      </w:tblGrid>
      <w:tr>
        <w:trPr>
          <w:trHeight w:val="401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POMOĆI IZ PRORAČUN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ostvarenje</w:t>
            </w:r>
          </w:p>
        </w:tc>
      </w:tr>
      <w:tr>
        <w:trPr>
          <w:trHeight w:val="599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kuće pomoći iz dražavnog proračuna – fiskalno izravnanj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.398,24 €</w:t>
            </w:r>
          </w:p>
        </w:tc>
      </w:tr>
    </w:tbl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2"/>
          <w:szCs w:val="22"/>
        </w:rPr>
        <w:t>Bilješka 4.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RASHODI POSLOVANJA – razred 3 – su izvršeni u iznosu 365.178963 € ili 122,2% u odnosu na prethodnu godinu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ashodi za zaposlene – skupina 31 - kao vrijednosno značajniji u izvještajnom razdoblju, izvršeni su u iznosu 99.465,53 €, odnosno 125,3 % u odnosu na izvještajno razdoblje prethodne godine. U izvještajnom razdoblje tekuće godine je bilo uposleno 21 osoba u programu „Brigom za starije pomognimo Zagori“ od 01. ožujka 2024. godine i isplaćene su im tri minimalne plaće određene zakonom, a u prethodnoj godini u istom obračunskom razdoblju isplaćene su  im je tri minimalne plaće i Program „Zaželi III“ trajao je do 28. veljače 2023. godine i bilo je uposleno 20 djelatnika. Minimalna plaća usklađivana od 01. siječnja 2024. godine.</w:t>
      </w:r>
    </w:p>
    <w:p>
      <w:pPr>
        <w:pStyle w:val="Normal"/>
        <w:ind w:left="567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a dan 30. 06. 2024. godine, u Općini je zaposleno troje zaposlenika, tri službenika te 21 djelatnik u Projektu „Brigom za starije pomognimo Zagori“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Bilješka 5. </w:t>
        <w:tab/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terijalni rashodi – skupina 32 – su izvršeni u iznosu 147.322,83 € ili 121,7%  u odnosu na obračunsko razdoblje  prethodne godine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rijednosno najznačajniji rashodi u ovoj skupini su  – rashodi za materijal i energiju, - podskupina 322 -  izvršen su 84,4 % u odnosu na prethodnu godinu. Veći postotak izvršenja je kod rashoda za usluge  – konto 3231 – 116,0%,  usluge za tekuće i investicijsko održavanje – 3232 – 172,9 %, komunalne usluge – konto 3234 – 122,0, intelektualne usluge – konto 3237 – 268,3%, računalne usluge – konto 3238 – 128,0%. </w:t>
      </w:r>
    </w:p>
    <w:p>
      <w:pPr>
        <w:pStyle w:val="Normal"/>
        <w:ind w:left="708" w:firstLine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08" w:firstLine="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bookmarkStart w:id="1" w:name="_Hlk108087242"/>
      <w:r>
        <w:rPr>
          <w:rFonts w:eastAsia="Calibri"/>
          <w:sz w:val="22"/>
          <w:szCs w:val="22"/>
          <w:lang w:eastAsia="en-US"/>
        </w:rPr>
        <w:t xml:space="preserve">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6.</w:t>
      </w:r>
      <w:bookmarkEnd w:id="1"/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stali nespomenuti rashodi poslovanja, poskupina 329 su izvršeni u iznosu 28.342,69 € ili 86,4%. U odnosu na prethodnu godinu više su izvršeni  izdaci za pristojbe i naknade zbog plaćanja poticajne naknade za smanjenje količine miješanog komunalnog otpada, ( konto 3295 - 108,9%). Također su povećani rashodi za troškove reprezentacije - konto 3293 – 795,4% te članarine i norme – konto 3294 – 369,1%.</w:t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. 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  <w:r>
        <w:rPr>
          <w:rFonts w:eastAsia="Calibri"/>
          <w:b/>
          <w:sz w:val="22"/>
          <w:szCs w:val="22"/>
          <w:lang w:eastAsia="en-US"/>
        </w:rPr>
        <w:t>Bilješka 7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            </w:t>
      </w:r>
      <w:r>
        <w:rPr>
          <w:rFonts w:eastAsia="Calibri"/>
          <w:sz w:val="22"/>
          <w:szCs w:val="22"/>
          <w:lang w:eastAsia="en-US"/>
        </w:rPr>
        <w:t xml:space="preserve">Pomoći dane u inozemstvo i unutar općeg proračuna – skupina 36 – su izvršeni u iznosu od 30.439,09 € ili 179,7% u odnosu na obračunsko razdoblje prethodne godine. Navedeno ostvarenje iskazano je na kontu 3661 – Tekuće pomoći proračunskim korisnicima drugih proračuna a odnosi se na sufinanciranje rada dječjeg  vrtića Drniš, Odjeljenje Radonić koji se sufinancira od 01. rujna 2022. godine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8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aknade građanima i kućanstvima na temelju osiguranja i druge naknade – kontna skupina 37 – izvršeno je 43.904,25 € ili 112,4%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 ovom nije razdoblju bilo većeg odstupanja od prethodne godine, a  izdaci se odnose na potpore stimulativnog karaktera za novorođenu djecu  i druge socijalne potpore u novcu (konto 3721), nadoknada troškova prijevoza putnika u javnom prometu (konto 3722), sufinanciranje đačke karte srednjoškolcima ( konto 3722 ), sifinanciranje dječijih vrtića Žižula i Skradin – jaslička dob ( konto 3722 ) i paketi kućanskih potrepština za korisnike programa „Zaželi“ (konto 3723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9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Ostali rashodi – skupina 38 –  izvršeno je  42.830,00 € ili 133,9 % u odnosu na  prethodnu godinu.</w:t>
      </w:r>
    </w:p>
    <w:p>
      <w:pPr>
        <w:pStyle w:val="Normal"/>
        <w:ind w:left="70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Tekuće donacije udrugama odnosi se na donacije za DVD Unešić ( 16.000,00 € ), GSS Šibenik  ( 1.330,00 € ) te udruga  HNK Zagora Unešić ( 24.000,00 €) i SRD Mirlović Zagora ( 1.500,00 €) 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Bilješka 10.</w:t>
      </w:r>
    </w:p>
    <w:p>
      <w:pPr>
        <w:pStyle w:val="Normal"/>
        <w:ind w:left="4956"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708" w:firstLine="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ASHODI ZA NABAVU NEFINANCIJSKE IMOVINE – razred 4 – izvršeno je 57.478,52 € ili 1.804,5%, znatno više nego prethodne godine, iz razloga što su  izvještajnom  razdoblju prethodne godine bilo je manje ulaganja, investicije koje nisu završene u prethodnoj godini prenesene su u tekuću godinu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 ovom je razdoblju zabilježeno ulaganje za izgradnju nerazvrstanih cesta ( konto 4213 ), uredska oprema i namještaj  ( konto 4221 ), oprema za održavanje i zaštitu ( konto 4223 ), dokumenti prostornog uređenja ( konto 4263 ) .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2"/>
          <w:szCs w:val="22"/>
        </w:rPr>
        <w:t>Bilješka 11.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KRAJU OBRAČUNSKOG RAZDOBLJA OSTVAREN JE MANJAK PRIHODA u iznosu od 69.078,33 € koji će se pokriti iz Viška prihoda prenesenih iz prethodne godine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OBVEZAMA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      Bilješka  12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bookmarkStart w:id="2" w:name="_Hlk108089486"/>
      <w:r>
        <w:rPr>
          <w:sz w:val="22"/>
          <w:szCs w:val="22"/>
        </w:rPr>
        <w:t xml:space="preserve"> </w:t>
      </w:r>
      <w:bookmarkEnd w:id="2"/>
    </w:p>
    <w:p>
      <w:pPr>
        <w:pStyle w:val="Normal"/>
        <w:ind w:left="708" w:firstLine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anje obveza na dan 30. 06. 2024. godine iznose 221.051,57 €. Od navedenog iznosa dospjele obveze iznose 189.432,12 €, a nedospjele 31.619,45 €.</w:t>
      </w:r>
    </w:p>
    <w:p>
      <w:pPr>
        <w:pStyle w:val="Normal"/>
        <w:ind w:left="708" w:firstLine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89.432,12 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 – Obveze za zaposle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– Obveze za materijalne rash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7,5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– Obveze za financijske rash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1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7 – Obveze za naknade građanima i kućanstv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– Ostale tekuć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4,0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– Obveze za nabavu nefinancijske imovi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148,9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.619,45 €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inuirani rashodi za  0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0,7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e za financijsku imovinu – Državni proračun RH za povrat poreza za 2023. godi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68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ospjele obveze u iznosu </w:t>
      </w:r>
      <w:r>
        <w:rPr>
          <w:b/>
          <w:sz w:val="22"/>
          <w:szCs w:val="22"/>
        </w:rPr>
        <w:t>189.432,12 €</w:t>
      </w:r>
      <w:r>
        <w:rPr>
          <w:sz w:val="22"/>
          <w:szCs w:val="22"/>
        </w:rPr>
        <w:t xml:space="preserve"> odnose se na materijalne rashode  </w:t>
      </w:r>
      <w:r>
        <w:rPr>
          <w:b/>
          <w:sz w:val="22"/>
          <w:szCs w:val="22"/>
        </w:rPr>
        <w:t>17.057,54 €</w:t>
      </w:r>
      <w:r>
        <w:rPr>
          <w:sz w:val="22"/>
          <w:szCs w:val="22"/>
        </w:rPr>
        <w:t xml:space="preserve"> - Obveze iz ranijih godina ( zastarjele obveze ) u iznosu od 13.044,45  € te obveze prema dobavljačima i to:  IN Konzalting Slavonski Brod = 162,50 € rn za 06/24, HEP elektra d.o.o. Zagreb ( pretplata – 1.555,41 € ), Vodovod i odvodnja d.o.o. Šibenik = 1.287,19 € rn za 5 mj/24,  Porat d.o.o. Šibenik = 13,00 €, Hrvatska zajednica Općina Zagreb = 123,31 €, Standard OIL d.o.o. = 210,40 € rn za 06/24, Pro web Šibenik = 46,45 € rn za 06/24, Šolić Šibenik = 110,00 € , Burić i Koudela Šibenik = 281,25 €, Djelo d.o.o. Šibenik = 129,27 €, Copić Pokrovnik = 3.205,13 € rn 1-2023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nancijske rashode ( kamate ) također zastarjele obveze iz ranijih godina = </w:t>
      </w:r>
      <w:r>
        <w:rPr>
          <w:b/>
          <w:sz w:val="22"/>
          <w:szCs w:val="22"/>
        </w:rPr>
        <w:t>1.471,55</w:t>
      </w:r>
      <w:r>
        <w:rPr>
          <w:sz w:val="22"/>
          <w:szCs w:val="22"/>
        </w:rPr>
        <w:t xml:space="preserve"> € iz 2011. godine Vodovod i odvodnja d.o.o. Šibenik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Ostale tekuće obveze u ukupnom iznosu od </w:t>
      </w:r>
      <w:r>
        <w:rPr>
          <w:b/>
          <w:sz w:val="22"/>
          <w:szCs w:val="22"/>
        </w:rPr>
        <w:t>15.754,09 €</w:t>
      </w:r>
      <w:r>
        <w:rPr>
          <w:sz w:val="22"/>
          <w:szCs w:val="22"/>
        </w:rPr>
        <w:t xml:space="preserve"> odnose se na naknadu za legalizaciju u iznosu od 2.062,02 €,  obveza za povrat u Državni proračun za neisplaćenu elementarnu nepogodu u iznosu od 6.735,02 €,  obveza za isplatu socijalnih davanja Državni proračun RH u ukupnom iznosu od 6.957,05 €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Obveze za nabavu nefinancijske imovine u ukupnom iznosu od </w:t>
      </w:r>
      <w:r>
        <w:rPr>
          <w:b/>
          <w:sz w:val="22"/>
          <w:szCs w:val="22"/>
        </w:rPr>
        <w:t>155.148,94 €</w:t>
      </w:r>
      <w:r>
        <w:rPr>
          <w:sz w:val="22"/>
          <w:szCs w:val="22"/>
        </w:rPr>
        <w:t xml:space="preserve"> - dug iz ranijih godina prema Vodovodu i Odvodnji d.o.o. Šibenik u ukupnom iznosu od 137.092,43 € za koji je pokrenut ovršni postupak, Elektro Burić vl. Ivan Burić Šibnik  = 6.142,78 €,  Platea konzalting d.o.o. Split = 11.913,73 €.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Nedospjele obveze u ukupnom iznosu </w:t>
      </w:r>
      <w:r>
        <w:rPr>
          <w:b/>
          <w:sz w:val="22"/>
          <w:szCs w:val="22"/>
        </w:rPr>
        <w:t xml:space="preserve">31.619,45 € </w:t>
      </w:r>
      <w:r>
        <w:rPr>
          <w:sz w:val="22"/>
          <w:szCs w:val="22"/>
        </w:rPr>
        <w:t>odnose se na kontinuirane rashode 06/24 u ukupnom iznosu od 7.950,78 € ( plaće djelatnika za 06/24 i naknade načelnik i savjetnik općinskog načelnika za 06/24 ), te Obveze za financijsku imovinu – Državni proračun RH za povrat namirenja povrata poreza za 2023. godinu = 23.668,67 €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OPĆINSKI NAČELNIK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Živko Bulat, prof.</w:t>
      </w:r>
    </w:p>
    <w:sectPr>
      <w:type w:val="nextPage"/>
      <w:pgSz w:orient="landscape" w:w="16838" w:h="11906"/>
      <w:pgMar w:left="719" w:right="107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18:00Z</dcterms:created>
  <dc:creator>*</dc:creator>
  <dc:description/>
  <cp:keywords/>
  <dc:language>en-US</dc:language>
  <cp:lastModifiedBy>Opcina3</cp:lastModifiedBy>
  <cp:lastPrinted>2022-07-11T10:45:00Z</cp:lastPrinted>
  <dcterms:modified xsi:type="dcterms:W3CDTF">2024-07-09T08:25:00Z</dcterms:modified>
  <cp:revision>72</cp:revision>
  <dc:subject/>
  <dc:title>REPUBLIKA HRVATSKA</dc:title>
</cp:coreProperties>
</file>